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autoSpaceDE w:val="false"/>
        <w:spacing w:before="240" w:after="0"/>
        <w:jc w:val="both"/>
        <w:rPr>
          <w:bCs/>
        </w:rPr>
      </w:pPr>
      <w:r>
        <w:rPr>
          <w:bCs/>
        </w:rPr>
        <w:t>do „Wniosku o udzielenie dofinansowania dla przedsięwzięcia związanego...”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OCEN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tanu i możliwości bezpiecznego użytkowania wyrobów zawierających azbest</w:t>
      </w:r>
    </w:p>
    <w:p>
      <w:pPr>
        <w:pStyle w:val="Normal"/>
        <w:autoSpaceDE w:val="false"/>
        <w:spacing w:lineRule="auto" w:line="360"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Nazwa miejsca/obiektu/urządzenia budowlanego/instalacji przemysłowej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miejsca/ obiektu/ urządzenia budowlanego/ instalacji przemysłowej:</w:t>
        <w:br/>
        <w:t>……………………………………………………………………………………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Rodzaj zabudowy 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umer działki ewidencyjnej</w:t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umer obrębu ewidencyjnego</w:t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a, rodzaj wyrobu</w:t>
      </w: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ość wyrobów</w:t>
      </w: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Data sporządzenia poprzedniej oceny</w:t>
      </w:r>
      <w:r>
        <w:rPr>
          <w:sz w:val="20"/>
          <w:szCs w:val="20"/>
          <w:vertAlign w:val="superscript"/>
        </w:rPr>
        <w:t>5)</w:t>
      </w:r>
      <w:r>
        <w:rPr>
          <w:sz w:val="20"/>
          <w:szCs w:val="20"/>
        </w:rPr>
        <w:t xml:space="preserve"> ……………………………………………………………………………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5818"/>
        <w:gridCol w:w="886"/>
        <w:gridCol w:w="1282"/>
      </w:tblGrid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Grupa / nr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i stan wyrobu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posób zastosowania azbest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a pokryta masą natryskową z azbestem (torkret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nk zawierający azbest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kkie płyty izolacyjne z azbestem (ciężar obj. &lt; 1.000 kg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zostałe wyroby z azbestem (np. pokrycia dachowe, elewacyjne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 xml:space="preserve">II                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ruktura powierzchni wyrobu z azbest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uże uszkodzenia powierzchni, naruszona struktura włókie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wielkie uszkodzenia powierzchni (rysy, odpryski, załamania), naruszona struktura włókien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sła struktura włókien przy braku warstwy zabezpieczającej lub jej dużych ubytkac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 zabezpieczająca bez uszkodzeń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ożliwość uszkodzenia powierzchni wyrobu z azbeste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rób jest przedmiotem jakichś prac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rób bezpośrednio dostępny (do wysokości 2 m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rób narażony na uszkodzenia mechaniczn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rób narażony na wstrząsy i drgania lub czynniki atmosferyczn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rób nie jest narażony na wpływy zewnętrzne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ejsce u</w:t>
            </w:r>
            <w:r>
              <w:rPr>
                <w:b/>
                <w:bCs/>
                <w:sz w:val="18"/>
                <w:szCs w:val="18"/>
              </w:rPr>
              <w:t>sytuowanie wyrobu w stosunku do pomieszczeń użytkowy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zpośrednio w pomieszczeni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 zawieszonym, nieszczelnym sufitem lub innym pokrycie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ystemie wywietrzania pomieszczenia (kanały wentylacyjne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zewnątrz obiektu (np. tynk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obiektu (np. osłony balkonowe, filarki międzyokienne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a zawieszonym szczelnym sufitem lub innym pokryciem, ponad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yłoszczelną powierzchnią lub poza szczelnym kanałem wentylacyjny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kontaktu z pomieszczeniem (np. na dachu odizolowanym od pomieszczeń mieszkalnych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korzystanie miejsca/obiektu/urządzenia budowlanego/instalacji przemysłowej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gularne przez dzieci, młodzież lub sportowców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łe lub częste (np. zamieszkanie, miejsce pracy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30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zasowo (np. domki rekreacyjne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zadkie (np. strychy, piwnice, komórki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użytkowane (np. opuszczone zabudowania mieszkalne lub gospodarskie, wyłączone z użytkowania obiekty, urządzenia lub instalacje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 PUNKTÓW OCEN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PILNOŚC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W każdej z pięciu grup arkusza należy wskazać co najmniej jedną pozycję.  Jeżeli w grupie zostanie wskazana więcej niż jedna pozycja, sumując punkty z poszczególnych grup, należy uwzględnić tylko pozycję </w:t>
        <w:br/>
        <w:t>o najwyższej punktacji w danej grupie. Sumaryczna liczba punktów pozwala określić stopień pilności: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topień pilności I</w:t>
        <w:tab/>
        <w:tab/>
        <w:tab/>
        <w:t>od 120 punktów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agane pilne usunięcie (wymiana na wyrób bezazbestowy) lub zabezpieczeni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topień pilności II</w:t>
        <w:tab/>
        <w:tab/>
        <w:tab/>
        <w:t>od 95 do 115 punktów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agana ponowna ocena wymagana w terminie do 1 rok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topień pilności III</w:t>
        <w:tab/>
        <w:tab/>
        <w:tab/>
        <w:t>do 90 punktów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agana ponowna ocena w terminie do 5 la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       </w:t>
        <w:tab/>
        <w:tab/>
        <w:tab/>
        <w:tab/>
        <w:tab/>
        <w:t>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Oceniający</w:t>
        <w:tab/>
        <w:tab/>
        <w:tab/>
        <w:tab/>
        <w:tab/>
        <w:tab/>
        <w:t xml:space="preserve">                  Właściciel / Zarządca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nazwisko i imię)                                       </w:t>
        <w:tab/>
        <w:tab/>
        <w:t xml:space="preserve">                                                                      (podpis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</w:t>
        <w:tab/>
        <w:tab/>
        <w:t xml:space="preserve">                                           ………………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miejscowość, data)                                                                                    (adres lub pieczęć z adres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  <w:u w:val="single"/>
        </w:rPr>
        <w:t>Objaśnieni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1)</w:t>
        <w:tab/>
        <w:t>Należy podać rodzaj zabudowy: budynek mieszkalny, budynek gospodarczy, budynek przemysłowy, inn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  <w:szCs w:val="18"/>
        </w:rPr>
        <w:t>2)</w:t>
        <w:tab/>
        <w:t>Należy podać numer obrębu ewidencyjnego i numer działki ewidencyjnej faktycznego miejsca występowania azbestu.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3)</w:t>
        <w:tab/>
        <w:t>Przy określaniu rodzaju wyrobu zawierającego azbest należy stosować następującą klasyfikację: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-</w:t>
        <w:tab/>
        <w:t>płyty azbestowo-cementowe płaskie stosowane w budownictwie,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-</w:t>
        <w:tab/>
        <w:t>płyty faliste azbestowo-cementowe dla budownictwa,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-</w:t>
        <w:tab/>
        <w:t>rury i złącza azbestowo-cementowe,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-</w:t>
        <w:tab/>
        <w:t>izolacje natryskowe środkami zawierającymi w swoim składzie azbest,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-</w:t>
        <w:tab/>
        <w:t>wyroby cierne azbestowo-kauczukowe,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-</w:t>
        <w:tab/>
        <w:t>przędza specjalna, w tym włókna azbestowe obrobione,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-</w:t>
        <w:tab/>
        <w:t>szczeliwa azbestowe,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-</w:t>
        <w:tab/>
        <w:t>taśmy tkane i plecione, sznury i sznurki,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-</w:t>
        <w:tab/>
        <w:t>wyroby azbestowo-kauczukowe, z wyjątkiem wyrobów ciernych,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-</w:t>
        <w:tab/>
        <w:t>papier, tektura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18"/>
          <w:szCs w:val="18"/>
        </w:rPr>
        <w:t>-</w:t>
        <w:tab/>
        <w:t>inne wyroby zawierające azbest, oddzielnie niewymienione, w tym papier i tektura, podać jak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4)</w:t>
        <w:tab/>
        <w:t>Ilość wyrobów azbestowych podana w jednostkach masy (Mg) oraz w jednostkach właściwych dla danego wyrobu (m2, m3, mb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5)</w:t>
        <w:tab/>
        <w:t>Należy podać datę przeprowadzenia poprzedniej oceny; jeżeli jest to pierwsza ocena, należy wpisać „pierwsza ocen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43:00Z</dcterms:created>
  <dc:creator>juszczakk</dc:creator>
  <dc:description/>
  <cp:keywords/>
  <dc:language>en-US</dc:language>
  <cp:lastModifiedBy>Marta Koroluk</cp:lastModifiedBy>
  <cp:lastPrinted>2014-12-01T09:29:00Z</cp:lastPrinted>
  <dcterms:modified xsi:type="dcterms:W3CDTF">2014-12-08T13:44:00Z</dcterms:modified>
  <cp:revision>4</cp:revision>
  <dc:subject/>
  <dc:title>Załącznik do rozporządzenia Ministra gospodarki z dnia 5 sierpnia 2010 r</dc:title>
</cp:coreProperties>
</file>