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dzielenie dofinansowania dla przedsięwzięcia związanego z usuwaniem wyrobów zawierających azbest z nieruchomości położonych na terenie Gminy Mielnik</w:t>
      </w:r>
      <w:r>
        <w:rPr>
          <w:b/>
          <w:vertAlign w:val="superscript"/>
        </w:rPr>
        <w:t>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1. Imię i nazwisko Wnioskodawcy (właściciela nieruchomości)</w:t>
      </w:r>
    </w:p>
    <w:p>
      <w:pPr>
        <w:pStyle w:val="Normal"/>
        <w:spacing w:lineRule="auto" w:line="360"/>
        <w:rPr/>
      </w:pPr>
      <w:r>
        <w:rPr/>
        <w:t>Imię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zwisko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2. Stały adres zameldowania Wnioskodawcy</w:t>
      </w:r>
    </w:p>
    <w:p>
      <w:pPr>
        <w:pStyle w:val="Normal"/>
        <w:spacing w:lineRule="auto" w:line="360"/>
        <w:rPr/>
      </w:pPr>
      <w:r>
        <w:rPr/>
        <w:t>kod pocztowy.................................................miejscowość..........................................................</w:t>
      </w:r>
    </w:p>
    <w:p>
      <w:pPr>
        <w:pStyle w:val="Normal"/>
        <w:spacing w:lineRule="auto" w:line="360"/>
        <w:rPr/>
      </w:pPr>
      <w:r>
        <w:rPr/>
        <w:t>ulica.............................................nr domu.........................nr mieszkania.....................................</w:t>
      </w:r>
    </w:p>
    <w:p>
      <w:pPr>
        <w:pStyle w:val="Normal"/>
        <w:spacing w:lineRule="auto" w:line="360"/>
        <w:rPr/>
      </w:pPr>
      <w:r>
        <w:rPr/>
        <w:t>tel. kontaktowy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Lokalizacja planowanych prac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4. Obręb i numer działki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5. Charakterystyka prac (zaznaczyć właściwe): płyty dachowe/inne (jakie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6. Planowana do wytworzenia/wytworzona (m</w:t>
      </w:r>
      <w:r>
        <w:rPr>
          <w:vertAlign w:val="superscript"/>
        </w:rPr>
        <w:t>2</w:t>
      </w:r>
      <w:r>
        <w:rPr/>
        <w:t>) ilość odpadów zawierających azbest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7. Planowany termin realizacji prac do dnia: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8. Nr dowodu osobistego:..............................seria: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ydany przez: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>Oświadczam, że wszystkie dane zawarte w powyższym wniosku składam świadomy/a, iż na podstawie art.233§ 1 Kodeksu Karnego za podanie nieprawdy lub zatajenie prawdy grozi kara pozbawienia wolności do lat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Data i podpis wnioskod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niosek należy złożyć w Urzędzie Gminy Mielnik, ul. Piaskowa 38, 17-307 Mielnik w pokoju 20 (sekretariat) wraz z niezbędnymi załącznikami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UWAG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az niezbędnych załączników na następnej stro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az niezbędnych załączników do uzyskania dofinansow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 jako załączniki do wniosk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i o wyrobach zawierających azbest i miejscu ich wykorzystywania lub informacji o wyrobach zawierających azbest których wykorzystywanie zostało zakończone, przedłożonej Wójtowi Gminy Mielnik lub Marszałkowi Województwa Podlaskiego (w przypadku podmiotów gospodarczych w rozumieniu ustawy o swobodzie gospodarczej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ona ocena stanu i możliwości bezpiecznego użytkowania wyrobów zawierających azbe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wód tożsamości (do wglądu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serokopia aktualnego dokumentu potwierdzającego tytuł prawny do nieruchomości (wypis z księgi wieczystej, a w przypadku jej braku akt notarialny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podmiotów prowadzących działalność gospodarczą w rozumieniu ustawy o swobodzie gospodarczej i podmiotów prowadzących działalność rolniczą o powierzchni powyżej 1 ha:</w:t>
      </w:r>
    </w:p>
    <w:p>
      <w:pPr>
        <w:pStyle w:val="Normal"/>
        <w:ind w:left="360" w:hanging="0"/>
        <w:jc w:val="both"/>
        <w:rPr/>
      </w:pPr>
      <w:r>
        <w:rPr/>
        <w:t xml:space="preserve">- Oświadczenie Nr 1 </w:t>
      </w:r>
    </w:p>
    <w:p>
      <w:pPr>
        <w:pStyle w:val="Normal"/>
        <w:ind w:left="360" w:hanging="0"/>
        <w:jc w:val="both"/>
        <w:rPr/>
      </w:pPr>
      <w:r>
        <w:rPr/>
        <w:t>-  podanie formy beneficjenta, wielkości beneficjenta, PKD, NIP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spółwłaścicieli - zgodę na realizację przedsięwzięcia oraz wystąpienie o dotację wszystkich, pozostałych właścicieli;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keepNext w:val="true"/>
      <w:keepLines/>
      <w:widowControl w:val="false"/>
      <w:autoSpaceDE w:val="false"/>
      <w:spacing w:before="240" w:after="0"/>
    </w:pPr>
    <w:rPr>
      <w:b/>
      <w:bCs/>
    </w:rPr>
  </w:style>
  <w:style w:type="paragraph" w:styleId="Tabelka">
    <w:name w:val="tabelka"/>
    <w:basedOn w:val="Normal"/>
    <w:qFormat/>
    <w:pPr>
      <w:keepLines/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49:00Z</dcterms:created>
  <dc:creator>Urząd Miejski w Mońkach</dc:creator>
  <dc:description/>
  <cp:keywords/>
  <dc:language>en-US</dc:language>
  <cp:lastModifiedBy>Marta Koroluk</cp:lastModifiedBy>
  <cp:lastPrinted>2011-01-20T08:58:00Z</cp:lastPrinted>
  <dcterms:modified xsi:type="dcterms:W3CDTF">2014-12-08T13:56:00Z</dcterms:modified>
  <cp:revision>24</cp:revision>
  <dc:subject/>
  <dc:title>WNIOSEK</dc:title>
</cp:coreProperties>
</file>