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spacing w:lineRule="auto" w:line="360"/>
        <w:jc w:val="right"/>
        <w:rPr/>
      </w:pPr>
      <w:r>
        <w:rPr/>
        <w:t>Mielnik, dn..........................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ŚWIADCZENIE NR 1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Ja niżej podpisany (-a)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/>
        <w:t>zam.......................................................................................................legitymujący się dowodem osobistym nr.................................................................................................wydanym przez.......................................................................... świadomy(-a) odpowiedzialności karnej z art. 233 KK za zeznanie nieprawdy lub zatajenie prawdy niniejszym oświadczam, że: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/>
        <w:t>- ubiegam się o pomoc de minimis,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/>
        <w:t>- wartość otrzymanej pomocy publicznej de minimis nie przekroczyła w ostatnich 3 latach kwoty będącej równowartością: 7 500 euro, 200 000 euro</w:t>
      </w:r>
      <w:r>
        <w:rPr>
          <w:vertAlign w:val="superscript"/>
        </w:rPr>
        <w:t>*</w:t>
      </w:r>
      <w:r>
        <w:rPr/>
        <w:t>,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/>
        <w:t>- nie jestem w trudnej sytuacji ekonomicznej w rozumieniu wytycznych wspólnotowych, dotyczących pomocy państwa w celu ratowania i restrukturyzacji przedsiębiorstw znajdujących się w trudnej sytuacji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czytelny podpis)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(niepotrzebne skreślić)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kwota 7 500 euro dotyczy osób prowadzących działalność rolniczą o powierzchni powyżej 1 ha,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- kwota 200 000 euro dotyczy osób prowadzących działalność gospodarczą zgodnie z ustawą o swobodzie działalności gospodarczej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7:00Z</dcterms:created>
  <dc:creator>Urząd Miejski w Mońkach</dc:creator>
  <dc:description/>
  <cp:keywords/>
  <dc:language>en-US</dc:language>
  <cp:lastModifiedBy>Marta Koroluk</cp:lastModifiedBy>
  <dcterms:modified xsi:type="dcterms:W3CDTF">2014-12-08T13:59:00Z</dcterms:modified>
  <cp:revision>4</cp:revision>
  <dc:subject/>
  <dc:title>Mońki, dn</dc:title>
</cp:coreProperties>
</file>