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w:rPr/>
        <w:drawing>
          <wp:inline distT="0" distB="0" distL="0" distR="0">
            <wp:extent cx="80137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object w:dxaOrig="3627" w:dyaOrig="35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.15pt;height:47.3pt" filled="f" o:ole="">
            <v:imagedata r:id="rId4" o:title=""/>
          </v:shape>
          <o:OLEObject Type="Embed" ProgID="" ShapeID="ole_rId3" DrawAspect="Content" ObjectID="_1494008761" r:id="rId3"/>
        </w:object>
      </w:r>
      <w:r>
        <w:rPr/>
        <w:t xml:space="preserve">                </w:t>
      </w:r>
      <w:r>
        <w:rPr/>
        <w:drawing>
          <wp:inline distT="0" distB="0" distL="0" distR="0">
            <wp:extent cx="88519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1073150" cy="70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KONKURS „KULINARNY ZIOŁOWY PRZYSMAK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VIII NADBUŻAŃSKIE ZIOŁOWE SPOTKANIA” 18 CZERWCA 2017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70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ARTA ZGŁOSZENIA</w:t>
            </w:r>
          </w:p>
        </w:tc>
      </w:tr>
      <w:tr>
        <w:trPr>
          <w:trHeight w:val="409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I. Dane uczestnika konkursu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prosimy o wypełnienie drukowanymi literami)</w:t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mię i nazwisko osoby prezentującej potrawę 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pełnia każdy uczestnik indywidualn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zwa organizacji </w:t>
            </w:r>
          </w:p>
          <w:p>
            <w:pPr>
              <w:pStyle w:val="Akapitzli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wypełnia uczestnik zbiorowy oraz uczestnik indywidualny reprezentujący organizację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kładny adres uczestni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er telefonu, e-mail**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. Oświadczenia regulaminowe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Oświadczam, że potrawa przedstawiona do konkursu została sporządzona i dostarczona z zachowaniem zasad higieny oraz wykonana z surowców nie zagrażających zdrowiu i życiu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60020</wp:posOffset>
                      </wp:positionV>
                      <wp:extent cx="142875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2.35pt;margin-top:12.6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Podpis uczestnika konkurs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Zgodnie z Ustawą z dnia 29 sierpnia 1997 roku o Ochronie Danych Osobowych wyrażam zgodę na przetwarzanie moich danych osobowych przez Stowarzyszenie „Lokalna Grupa Działania – Tygiel Doliny Bugu” do celów związanych z udokumentowaniem konkursu.</w:t>
            </w:r>
            <w:r>
              <w:rPr>
                <w:rStyle w:val="St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Style w:val="St"/>
                <w:b/>
                <w:i/>
                <w:sz w:val="18"/>
                <w:szCs w:val="18"/>
              </w:rPr>
              <w:t>Z</w:t>
            </w:r>
            <w:r>
              <w:rPr>
                <w:b/>
                <w:sz w:val="18"/>
                <w:szCs w:val="18"/>
              </w:rPr>
              <w:t>godnie z art. 24 ust. 1 ustawy z dnia 29 sierpnia 1997 r. o ochronie danych osobowych informuję, i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) administratorem Pani/Pana danych osobowych jest Stowarzyszenie „Lokalna Grupa Działania – Tygiel Doliny Bugu” z siedzibą w Drohiczynie przy Warszawskiej 51 lok.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) Pani/Pana dane osobowe przetwarzane będą w celu udokumentowania oraz rozliczenia konkursu i/lub przesyłania informacji dotyczących działalności Stowarzyszenia i nie będą udostępniane innym odbiorcom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) posiada Pani/Pan prawo dostępu do treści swoich danych oraz ich poprawiania,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) podanie danych osobowych jest dobrowolne.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60020</wp:posOffset>
                      </wp:positionV>
                      <wp:extent cx="142875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35pt;margin-top:12.6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Podpis uczestnika konkursu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** Zgodnie z Ustawą z dnia 29 sierpnia 1997 roku o Ochronie Danych Osobowych wyrażam zgodę na przetwarzanie moich danych osobowych przez Stowarzyszenie „Lokalna Grupa działania – Tygiel Doliny Bugu” w celu przesyłania informacji dotyczących działalności Stowarzyszenia</w:t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60020</wp:posOffset>
                      </wp:positionV>
                      <wp:extent cx="14287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2.35pt;margin-top:12.6pt;width:0pt;height:0pt" type="_x0000_t32">
                      <v:stroke color="black" weight="936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  <w:r>
              <w:rPr>
                <w:i/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** Podpis uczestnika konkursu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III. Informacje o potrawie konkursowej</w:t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Nazwa  / rodzaj </w:t>
            </w:r>
          </w:p>
          <w:p>
            <w:pPr>
              <w:pStyle w:val="Akapitzlis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rPr>
                <w:i/>
                <w:i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149860</wp:posOffset>
                      </wp:positionV>
                      <wp:extent cx="328930" cy="2254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85pt;margin-top:11.8pt;width:25.8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6"/>
                <w:szCs w:val="26"/>
              </w:rPr>
              <w:t>Kategoria:</w:t>
            </w:r>
          </w:p>
          <w:p>
            <w:pPr>
              <w:pStyle w:val="Akapitzlis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340360</wp:posOffset>
                      </wp:positionV>
                      <wp:extent cx="328930" cy="2254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55pt;margin-top:26.8pt;width:25.8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39950</wp:posOffset>
                      </wp:positionH>
                      <wp:positionV relativeFrom="paragraph">
                        <wp:posOffset>664845</wp:posOffset>
                      </wp:positionV>
                      <wp:extent cx="328930" cy="2254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04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8.5pt;margin-top:52.35pt;width:25.85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6"/>
                <w:szCs w:val="26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 xml:space="preserve">danie mięsne  - Tak           </w:t>
            </w:r>
            <w:r>
              <w:rPr>
                <w:i/>
                <w:vertAlign w:val="superscript"/>
              </w:rPr>
              <w:t>*</w:t>
            </w:r>
            <w:r>
              <w:rPr>
                <w:i/>
              </w:rPr>
              <w:t xml:space="preserve">        </w:t>
              <w:br/>
            </w:r>
            <w:r>
              <w:rPr>
                <w:i/>
                <w:sz w:val="26"/>
                <w:szCs w:val="26"/>
              </w:rPr>
              <w:br/>
              <w:t xml:space="preserve">II </w:t>
            </w:r>
            <w:r>
              <w:rPr>
                <w:i/>
              </w:rPr>
              <w:t xml:space="preserve">danie wegetariańskie -  </w:t>
            </w:r>
            <w:r>
              <w:rPr/>
              <w:t xml:space="preserve">Tak           </w:t>
            </w:r>
            <w:r>
              <w:rPr>
                <w:vertAlign w:val="superscript"/>
              </w:rPr>
              <w:t>*</w:t>
            </w:r>
            <w:r>
              <w:rPr/>
              <w:t xml:space="preserve">      </w:t>
              <w:br/>
              <w:t xml:space="preserve"> </w:t>
            </w:r>
          </w:p>
          <w:p>
            <w:pPr>
              <w:pStyle w:val="Akapitzlist"/>
              <w:rPr>
                <w:sz w:val="16"/>
                <w:szCs w:val="16"/>
              </w:rPr>
            </w:pPr>
            <w:r>
              <w:rPr>
                <w:i/>
                <w:sz w:val="26"/>
                <w:szCs w:val="26"/>
              </w:rPr>
              <w:t xml:space="preserve">III </w:t>
            </w:r>
            <w:r>
              <w:rPr>
                <w:i/>
              </w:rPr>
              <w:t xml:space="preserve">słodki przysmak   - </w:t>
            </w:r>
            <w:r>
              <w:rPr/>
              <w:t xml:space="preserve">Tak           </w:t>
            </w:r>
            <w:r>
              <w:rPr>
                <w:vertAlign w:val="superscript"/>
              </w:rPr>
              <w:t>*</w:t>
            </w:r>
            <w:r>
              <w:rPr>
                <w:i/>
                <w:sz w:val="26"/>
                <w:szCs w:val="26"/>
              </w:rPr>
              <w:br/>
              <w:t xml:space="preserve">*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16"/>
                <w:szCs w:val="16"/>
              </w:rPr>
              <w:t>proszę o zaznaczenie</w:t>
            </w:r>
            <w:r>
              <w:rPr>
                <w:sz w:val="16"/>
                <w:szCs w:val="16"/>
              </w:rPr>
              <w:t xml:space="preserve"> w jakiej kategorii zgłaszają Państwo potrawę</w:t>
            </w:r>
          </w:p>
          <w:p>
            <w:pPr>
              <w:pStyle w:val="Akapitzlist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  <w:p>
            <w:pPr>
              <w:pStyle w:val="Akapitzlis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Akapitzlist"/>
              <w:ind w:left="0" w:hanging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51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kładniki – rodzaj i ilość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Opis sposobu wykonania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6"/>
                <w:szCs w:val="26"/>
              </w:rPr>
              <w:t>4.Uzasadnienie,  na czym polega nawiązanie do tradycji kulinarnych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8" w:footer="0" w:bottom="4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3:23:00Z</dcterms:created>
  <dc:creator>Administrator</dc:creator>
  <dc:description/>
  <cp:keywords/>
  <dc:language>en-US</dc:language>
  <cp:lastModifiedBy>LGD Tygiel</cp:lastModifiedBy>
  <cp:lastPrinted>2011-04-14T15:25:00Z</cp:lastPrinted>
  <dcterms:modified xsi:type="dcterms:W3CDTF">2017-03-21T13:44:00Z</dcterms:modified>
  <cp:revision>19</cp:revision>
  <dc:subject/>
  <dc:title>                                                   </dc:title>
</cp:coreProperties>
</file>