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pacing w:val="80"/>
        </w:rPr>
      </w:pPr>
      <w:r>
        <w:rPr>
          <w:b/>
          <w:spacing w:val="80"/>
        </w:rPr>
        <w:t>ROZWÓJ LOKALNY, PROMOCJA</w:t>
      </w:r>
    </w:p>
    <w:p>
      <w:pPr>
        <w:pStyle w:val="Normal"/>
        <w:spacing w:lineRule="auto" w:line="240" w:before="0" w:after="0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/>
        <w:t xml:space="preserve">1. Jakie działania powinny być realizowane lub chciał(a)by Pan/Pani realizować w obszarze </w:t>
      </w:r>
      <w:r>
        <w:rPr>
          <w:b/>
        </w:rPr>
        <w:t>PROWADZENIA DZIAŁAŃ INFORMACYJNYCH, SZKOLENIOWYCH I DORADCZYCH SŁUŻĄCYCH WSPIERANIU LOKALNEGO ROZWOJU NA OBSZARACH WIEJSKICH?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252"/>
        <w:gridCol w:w="5103"/>
        <w:gridCol w:w="2694"/>
        <w:gridCol w:w="1873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Tytuł projektu/ działania/ przedsięwzięc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Zakres projektu działania/ przedsięwzięcia</w:t>
            </w:r>
            <w:r>
              <w:rPr>
                <w:rStyle w:val="EndnoteAnchor"/>
                <w:vertAlign w:val="superscript"/>
              </w:rPr>
              <w:endnoteReference w:id="2"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Szacowana wart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Zgłaszający</w:t>
            </w:r>
          </w:p>
        </w:tc>
      </w:tr>
      <w:tr>
        <w:trPr>
          <w:trHeight w:val="111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2. Jakie działania powinny być realizowane lub chciał(a)by Pan/Pani realizować w obszarze </w:t>
      </w:r>
      <w:r>
        <w:rPr>
          <w:b/>
        </w:rPr>
        <w:t>WSPARCIA LOKALNYCH GRUP PRODUCENTÓW ROLNYCH ORAZ DZIAŁAŃ PROMOCYJNYCH</w:t>
      </w:r>
      <w:r>
        <w:rPr/>
        <w:t>?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252"/>
        <w:gridCol w:w="5103"/>
        <w:gridCol w:w="2694"/>
        <w:gridCol w:w="1873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Tytuł projektu/ działania/ przedsięwzięc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Zakres projektu działania/ przedsięwzięc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Szacowana wart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Zgłaszający</w:t>
            </w:r>
          </w:p>
        </w:tc>
      </w:tr>
      <w:tr>
        <w:trPr>
          <w:trHeight w:val="111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/>
        <w:t xml:space="preserve">3. Jakie działania powinny być realizowane lub chciał(a)by Pan/Pani realizować w obszarze wspierania </w:t>
      </w:r>
      <w:r>
        <w:rPr>
          <w:rFonts w:eastAsia="Times New Roman"/>
          <w:lang w:eastAsia="pl-PL"/>
        </w:rPr>
        <w:t xml:space="preserve">innowacyjnych rozwiązań – </w:t>
      </w:r>
      <w:r>
        <w:rPr>
          <w:rFonts w:eastAsia="Times New Roman"/>
          <w:b/>
          <w:lang w:eastAsia="pl-PL"/>
        </w:rPr>
        <w:t>USŁUG I PRODUKTÓW W ZAKRESIE ROZWOJU LOKALNEGO NA OBSZARACH WIEJSKICH?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252"/>
        <w:gridCol w:w="5103"/>
        <w:gridCol w:w="2694"/>
        <w:gridCol w:w="1873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ytuł projektu/ działania/ przedsięwzięc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Zakres projektu działania/ przedsięwzięc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acowana wart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Zgłaszający</w:t>
            </w:r>
          </w:p>
        </w:tc>
      </w:tr>
      <w:tr>
        <w:trPr>
          <w:trHeight w:val="111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4. Jakie działania powinny być realizowane lub chciał(a)by Pan/Pani / Pana/Pani Instytucja realizować w obszarze </w:t>
      </w:r>
      <w:r>
        <w:rPr>
          <w:b/>
        </w:rPr>
        <w:t>WSPARCIA LOKALNYCH GRUP PRODUCENTÓW ROLNYCH ORAZ DZIAŁAŃ PROMOCYJNYCH</w:t>
      </w:r>
      <w:r>
        <w:rPr/>
        <w:t>?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252"/>
        <w:gridCol w:w="5103"/>
        <w:gridCol w:w="2694"/>
        <w:gridCol w:w="1873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Tytuł projektu/ działania/ przedsięwzięc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Zakres projektu działania/ przedsięwzięc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Szacowana wart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Zgłaszający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Podpis………………………………………………</w:t>
      </w:r>
    </w:p>
    <w:p>
      <w:pPr>
        <w:pStyle w:val="Normal"/>
        <w:jc w:val="right"/>
        <w:rPr>
          <w:i/>
          <w:i/>
        </w:rPr>
      </w:pPr>
      <w:r>
        <w:rPr>
          <w:i/>
        </w:rPr>
        <w:t>Data………………………………………………..</w:t>
      </w:r>
    </w:p>
    <w:p>
      <w:pPr>
        <w:pStyle w:val="Normal"/>
        <w:spacing w:before="0" w:after="200"/>
        <w:jc w:val="right"/>
        <w:rPr>
          <w:i/>
          <w:i/>
        </w:rPr>
      </w:pPr>
      <w:r>
        <w:rPr>
          <w:i/>
        </w:rPr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1417" w:right="1417" w:gutter="0" w:header="708" w:top="19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Krótki opis co wypełniający ankietę planuje w ramach projektu kupić/wybudować/wyremontować/zainstalować/zorganizować i co zamierza osiągnąć przez takie działani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324090</wp:posOffset>
          </wp:positionH>
          <wp:positionV relativeFrom="paragraph">
            <wp:posOffset>-403860</wp:posOffset>
          </wp:positionV>
          <wp:extent cx="1645920" cy="12039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203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55:00Z</dcterms:created>
  <dc:creator>Ewa Klimaszewska</dc:creator>
  <dc:description/>
  <cp:keywords/>
  <dc:language>en-US</dc:language>
  <cp:lastModifiedBy>Agnieszka Koc</cp:lastModifiedBy>
  <cp:lastPrinted>2013-09-25T15:27:00Z</cp:lastPrinted>
  <dcterms:modified xsi:type="dcterms:W3CDTF">2013-09-25T13:27:00Z</dcterms:modified>
  <cp:revision>7</cp:revision>
  <dc:subject/>
  <dc:title/>
</cp:coreProperties>
</file>