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pacing w:val="60"/>
        </w:rPr>
      </w:pPr>
      <w:r>
        <w:rPr>
          <w:b/>
          <w:spacing w:val="60"/>
        </w:rPr>
        <w:t>PRZEDSIĘBIORCZOŚĆ</w:t>
      </w:r>
    </w:p>
    <w:p>
      <w:pPr>
        <w:pStyle w:val="Normal"/>
        <w:spacing w:lineRule="auto" w:line="240" w:before="0" w:after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Jakie działania powinny być realizowane lub chciał(a)by Pan/Pani realizować w obszarze </w:t>
      </w:r>
      <w:r>
        <w:rPr>
          <w:b/>
        </w:rPr>
        <w:t>INWESTYCJI W ŚRODKI TRWAŁE W ZAKRESIE MAŁEGO PRZETWÓRSTWA, PRZETWARZANIA I WPROWADZANIA DO OBROTU PRODUKTÓW ROLNYCH</w:t>
      </w:r>
      <w:r>
        <w:rPr/>
        <w:t xml:space="preserve">, co wpłynie na redukcję ubóstwa i wspieranie lokalnego rozwoju na obszarze </w:t>
      </w:r>
      <w:r>
        <w:rPr>
          <w:rFonts w:eastAsia="Times New Roman" w:cs="Verdana"/>
          <w:lang w:eastAsia="pl-PL"/>
        </w:rPr>
        <w:t>SLGD „Tygiel Doliny Bugu”</w:t>
      </w:r>
      <w:r>
        <w:rPr/>
        <w:t>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głaszający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2. Jakie działania powinny być realizowane lub chciał(a)by Pan/Pani realizować w obszarze </w:t>
      </w:r>
      <w:r>
        <w:rPr>
          <w:b/>
        </w:rPr>
        <w:t>U</w:t>
      </w:r>
      <w:r>
        <w:rPr>
          <w:rFonts w:eastAsia="Times New Roman" w:cs="Calibri"/>
          <w:b/>
          <w:lang w:eastAsia="pl-PL"/>
        </w:rPr>
        <w:t>ŁATWIANIA RÓŻNICOWANIA DZIAŁALNOŚCI, ZAKŁADANIA NOWYCH MAŁYCH PRZEDSIĘBIORSTW I TWORZENIA POZAROLNICZYCH MIEJSC PRACY</w:t>
      </w:r>
      <w:r>
        <w:rPr>
          <w:rFonts w:eastAsia="Times New Roman" w:cs="Calibri"/>
          <w:lang w:eastAsia="pl-PL"/>
        </w:rPr>
        <w:t>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/>
        <w:t xml:space="preserve">3. Jakie działania powinny być realizowane lub chciał(a)by Pan/Pani / Pana/Pani Instytucja realizować w obszarze </w:t>
      </w:r>
      <w:r>
        <w:rPr>
          <w:b/>
        </w:rPr>
        <w:t xml:space="preserve">PROMOWANIA SAMOZATRUDNIENIA, PRZEDSIĘBIORCZOŚCI I TWORZENIA NOWYCH MIEJSC PRACY?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/>
        <w:t xml:space="preserve">4. Jakie działania powinny być realizowane lub chciał(a)by Pan/Pani / Pana/Pani Instytucja realizować w obszarze </w:t>
      </w:r>
      <w:r>
        <w:rPr>
          <w:b/>
        </w:rPr>
        <w:t>WSPIERANIA AKTYWNOŚCI ZAWODOWEJ MIESZKAŃCÓW LGD?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Zgłaszają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odpis………………………………………………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  <w:t>Data………………………………………………..</w:t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417" w:right="1417" w:gutter="0" w:header="142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ótki opis co wypełniający ankietę planuje w ramach projektu kupić/wybudować/wyremontować/zainstalować i co przez to osiągni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47890</wp:posOffset>
          </wp:positionH>
          <wp:positionV relativeFrom="paragraph">
            <wp:posOffset>3810</wp:posOffset>
          </wp:positionV>
          <wp:extent cx="1645920" cy="1203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9:00Z</dcterms:created>
  <dc:creator>Ewa Klimaszewska</dc:creator>
  <dc:description/>
  <cp:keywords/>
  <dc:language>en-US</dc:language>
  <cp:lastModifiedBy>Agnieszka Koc</cp:lastModifiedBy>
  <dcterms:modified xsi:type="dcterms:W3CDTF">2013-09-25T12:38:00Z</dcterms:modified>
  <cp:revision>4</cp:revision>
  <dc:subject/>
  <dc:title/>
</cp:coreProperties>
</file>