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Default"/>
        <w:jc w:val="right"/>
        <w:rPr/>
      </w:pPr>
      <w:r>
        <w:rPr>
          <w:sz w:val="18"/>
          <w:szCs w:val="18"/>
        </w:rPr>
        <w:t xml:space="preserve">do Regulaminu rekrutacji i uczestnictwa w projekcie </w:t>
      </w:r>
    </w:p>
    <w:p>
      <w:pPr>
        <w:pStyle w:val="Default"/>
        <w:jc w:val="right"/>
        <w:rPr/>
      </w:pPr>
      <w:r>
        <w:rPr>
          <w:sz w:val="18"/>
          <w:szCs w:val="18"/>
        </w:rPr>
        <w:t>pn. „Przeciwdziałanie wykluczeniu cyfrowemu w Gminie Mielnik”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</w:rPr>
      </w:pPr>
      <w:r>
        <w:rPr>
          <w:b/>
        </w:rPr>
        <w:t>Gmina Mielnik</w:t>
      </w:r>
    </w:p>
    <w:p>
      <w:pPr>
        <w:pStyle w:val="Default"/>
        <w:rPr>
          <w:b/>
          <w:b/>
        </w:rPr>
      </w:pPr>
      <w:r>
        <w:rPr>
          <w:b/>
        </w:rPr>
        <w:t>ul. Piaskowa 38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</w:rPr>
        <w:t>17-307 Mielnik</w:t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  <w:t xml:space="preserve">wniosek złożono w dniu:………………….………………………………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oszę o wypełnianie drukowanymi literam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ormularz zgłoszeniow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o projektu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pn. „Przeciwdziałanie wykluczeniu cyfrowemu w Gminie Mielnik”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Informacje o uczestniku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.1. Dane osobowe Wnioskodawcy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"/>
        <w:gridCol w:w="165"/>
        <w:gridCol w:w="384"/>
        <w:gridCol w:w="1501"/>
        <w:gridCol w:w="1493"/>
        <w:gridCol w:w="752"/>
        <w:gridCol w:w="2667"/>
      </w:tblGrid>
      <w:tr>
        <w:trPr>
          <w:trHeight w:val="600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Nazwisko i imię: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 urodzenia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ejsce urodzenia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 PESEL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9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kument tożsamości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: 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ształcenie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stawowe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średnie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ższe </w:t>
            </w:r>
          </w:p>
        </w:tc>
      </w:tr>
      <w:tr>
        <w:trPr>
          <w:trHeight w:val="1068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res zamieszkania: ulica/miejscowość nr domu, kod pocztowy, poczta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 telefonu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taktowego: 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2. Dane osobowe Opiekuna prawnego lub faktycznego Wnioskodawcy; proszę wstawić znak X we właściwej kratce, jeżeli zaznaczono „nie dotyczy”, to w polach tabeli należy również </w:t>
      </w:r>
      <w:r>
        <w:rPr>
          <w:sz w:val="22"/>
          <w:szCs w:val="22"/>
        </w:rPr>
        <w:t xml:space="preserve">wpisać „nie dotyczy”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otycz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ie dotycz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"/>
        <w:gridCol w:w="165"/>
        <w:gridCol w:w="384"/>
        <w:gridCol w:w="1501"/>
        <w:gridCol w:w="1493"/>
        <w:gridCol w:w="752"/>
        <w:gridCol w:w="2667"/>
      </w:tblGrid>
      <w:tr>
        <w:trPr>
          <w:trHeight w:val="49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Nazwisko i imię: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 urodzenia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ejsce urodzenia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 PESEL: </w:t>
            </w:r>
          </w:p>
        </w:tc>
        <w:tc>
          <w:tcPr>
            <w:tcW w:w="6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9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kument tożsamości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: 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ształcenie 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stawowe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średnie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ższe </w:t>
            </w:r>
          </w:p>
        </w:tc>
      </w:tr>
      <w:tr>
        <w:trPr>
          <w:trHeight w:val="1125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res zamieszkania: ulica/miejscowość nr domu, kod pocztowy, poczta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0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 telefonu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ntaktowego: 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łniam kryteria grupy docelowej (zaznaczyć właściwe grupy): 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spodarstwa domowe spełniające warunki upoważniające do otrzymania wsparcia w ramach systemu pomocy społecznej; 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spodarstwa domowe spełniające warunki upoważniające do otrzymania wsparcia w ramach systemu świadczeń rodzinnych; 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eci i młodzież ucząca się z rodzin w trudnej sytuacji materialnej i społecznej uprawniającej do uzyskania stypendiów socjalnych, typowana do otrzymania wsparcia we współpracy ze szkołą oraz/lub ośrodkami pomocy społecznej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Osoby niepełnosprawne ze znacznym lub umiarkowanym stopniem niepełnosprawności lub z orzeczeniem równoważnym, których przeciętny miesięczny dochód na osobę w rodzinie (rodzinie definiowanej zgodnie z art. 3 pkt 16 ustawy z dnia 28 listopada 2003 r. o świadczeniach rodzinnych Dz. U. 2003 Nr 228 poz 2255) nie przekracza kwoty najniższych gwarantowanych świadczeń emerytalno-rentowych ogłaszanych komunikatem w Monitorze Polskim przez Prezesa ZUS,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osoby z grupy 50+, których przeciętny miesięczny dochód na osobę w rodzinie (rodzinie definiowanej zgodnie z art. 3 pkt 16 ustawy z dnia 28 listopada 2003 r. o świadczeniach rodzinnych Dz. U. 2003 Nr 228 poz 2255) nie przekracza kwoty najniższych gwarantowanych świadczeń emerytalno-rentowych ogłaszanych komunikatem w Monitorze Polskim przez Prezesa ZUS,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eci i młodzież uczącą się z bardzo dobrymi wynikami w nauce, z rodzin w których przeciętny miesięczny dochód opodatkowany na osobę w rodzinie, z roku poprzedzającego rok udziału w projekcie był niższy, niż ostatni aktualny roczny wskaźnik: „Przeciętny miesięczny dochód rozporządzalny na 1 osobę w gospodarstwie domowym publikowany przez Prezesa GUS w Biuletynie Statystycznym”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Uzasadnienie udziału w projekcie (krótkie uzasadnienie potrzeby udziału w projekci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Oświadczenie o niepełnosprawności wnioskodawcy: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szę wstawić znak X we właściwej kratce,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□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tycz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(jeżeli dotyczy - dołączyć kserokopię ważnego orzeczenia o znacznym albo umiarkowanym stopniu niepełnosprawności lub orzeczenia równoważnego – zgodnie z ustawą z dnia 27 sierpnia 1997 roku o rehabilitacji zawodowej i społecznej oraz zatrudnianiu osób niepełnosprawnych (Dz.U. z 2011r. Nr 127, poz.721 z późniejszymi zmianami) – oryginał do wglądu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□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dotycz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eżeli zaznaczono „nie dotyczy”, to tabela pozostaje pusta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94"/>
        <w:gridCol w:w="1588"/>
        <w:gridCol w:w="1588"/>
        <w:gridCol w:w="794"/>
        <w:gridCol w:w="2382"/>
      </w:tblGrid>
      <w:tr>
        <w:trPr>
          <w:trHeight w:val="69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niepełnosprawności: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znaczny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miarkowany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ekki </w:t>
            </w:r>
          </w:p>
        </w:tc>
      </w:tr>
      <w:tr>
        <w:trPr>
          <w:trHeight w:val="1585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zenie o niepełnosprawności lub równoważne (niewłaściwe skreślić)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ne przez: </w:t>
            </w:r>
          </w:p>
          <w:p>
            <w:pPr>
              <w:pStyle w:val="Default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dniu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zenie o niepełnosprawności wydane na okres: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…..……….……………….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o…………………………….. 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Arial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 xml:space="preserve">bezterminowo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Formularza zgłoszeniowego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Wzór Nr 1: </w:t>
      </w:r>
      <w:r>
        <w:rPr>
          <w:rFonts w:cs="Arial" w:ascii="Arial" w:hAnsi="Arial"/>
          <w:b/>
          <w:bCs/>
          <w:sz w:val="20"/>
          <w:szCs w:val="20"/>
        </w:rPr>
        <w:t>Oświadczenia i deklaracja Beneficjenta Ostateczneg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cs="Arial" w:ascii="Arial" w:hAnsi="Arial"/>
          <w:b/>
          <w:bCs/>
          <w:sz w:val="20"/>
          <w:szCs w:val="20"/>
        </w:rPr>
        <w:t xml:space="preserve"> Nr 2: Oświadczenie o wyrażeniu zgody na przetwarzanie danych osob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cs="Arial" w:ascii="Arial" w:hAnsi="Arial"/>
          <w:b/>
          <w:bCs/>
          <w:sz w:val="20"/>
          <w:szCs w:val="20"/>
        </w:rPr>
        <w:t xml:space="preserve"> Nr 3: Oświadczenie o wysokości dochod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cs="Arial" w:ascii="Arial" w:hAnsi="Arial"/>
          <w:b/>
          <w:bCs/>
          <w:sz w:val="20"/>
          <w:szCs w:val="20"/>
        </w:rPr>
        <w:t xml:space="preserve"> Nr 4: Zaświadczenie o wysokości doch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łącznik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erokopia dowodu osobistego lub innego dokumentu tożsamości (oryginał do wglądu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uprawniający pełnomocnika do reprezentowania kandydata (jeśli dotyczy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czasowym meldunku (jeśli dotyczy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sób niepełnosprawnych – kserokopia ważnego orzeczenia o znacznym albo umiarkowanym stopniu niepełnosprawności lub orzeczenia równoważnego – zgodnie z ustawą z dnia 27 sierpnia 1997 roku o rehabilitacji zawodowej i społecznej oraz zatrudnianiu osób niepełnosprawnych (Dz.U. z 2011r. Nr 127, poz.721 z późniejszymi zmianami) – oryginał do wglą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sób uczących się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yzja o przyznaniu stypendium socjalnego w roku szkolnym 2012/2013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erokopie legitymacji szkolnych dzieci realizujących obowiązek szkolny i pobierających naukę w szkołach ponadgimnazjalnych – oryginały do wglądu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erokopia ważnego dowodu osobistego – oryginał do wglądu, a w przypadku gd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Kandydat jest osobą niepełnoletnią kserokopia dowodu osobistego osoby reprezentującej interesy dziecka tj. kserokopia dowodu osobistego przedstawiciela ustawowego dziecka lub jego opiekuna prawneg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ecyzja GOPS przyznająca pomoc w ramach pomocy społecznej uzyskanej w okresie ostatniego półrocza przed złożeniem aktualnego formularz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W przypadku osób niezatrudnionych i niezarejestrowanych w Powiatowym Urzędzie Pracy – oświadczenie o pozostawaniu bez zatrudnienia, niezarejestrowaniu w powiatowym Urzędzie Pracy (dot. wszystkich członków gospodarstwa domowego, którzy ukończyli 18 lat i nie kontynuują nauki) oraz osiąganych dochodach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>do formularza zgłoszeniowego do uczestnictwa w projekcie</w:t>
      </w:r>
    </w:p>
    <w:p>
      <w:pPr>
        <w:pStyle w:val="Default"/>
        <w:jc w:val="right"/>
        <w:rPr/>
      </w:pPr>
      <w:r>
        <w:rPr>
          <w:sz w:val="18"/>
          <w:szCs w:val="18"/>
        </w:rPr>
        <w:t>pn. „Przeciwdziałanie wykluczeniu cyfrowemu w Gminie Mielnik”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enia i deklaracja Beneficjenta Ostatecznego dla projektu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n. „Przeciwdziałanie wykluczeniu cyfrowemu w Gminie Mielnik”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, niżej podpisany(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Legitymujący(a) się dowodem osobistym nr…………………….………………….…….……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1. Zobowiązuję się do przedłożenia wszelkich informacji, dokumentów oraz oświadczeń  niezbędnych do prawidłowej realizacji projektu, w tym do udzielania na żądanie Beneficjenta wszelkich informacji oraz wyjaśnień niezbędnych dla prawidłowego zweryfikowania danych podanych przeze mnie w Formularzu Zgłoszeniowym.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ostałem(am) poinformowany(na), że niniejszy projekt jest współfinansowany ze środków Europejskiego Funduszu Rozwoju Regionalnego w ramach Programu Operacyjnego Innowacyjna Gospodarka.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zyjmuję do wiadomości, że złożenie Formularza Zgłoszeniowego nie jest jednoznaczne z przyjęciem mnie do projektu. 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4. Przyjmuję do wiadomości i nie będę miał(a) żadnych roszczeń wobec realizatora projektu w przypadku, gdy miejsce w którym miałby być instalowany sprzęt znajduje się poza zasięgiem dostępu do Internetu, oferowanego przez działających na lokalnym rynku operatorów świadczących usługi dostępu do Internetu i gmina Mielnik odmówi mi udziału w projekcie. 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5. Zapoznałem(am) się z Regulaminem rekrutacji i uczestnictwa w projekcie „Przeciwdziałanie wykluczeniu cyfrowemu w Gminie Mielnik”, w pełni akceptuję jego zapisy i deklaruję mój dobrowolny udział w projekcie.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Nie posiadam dostępu do komputera i Internetu w moim gospodarstwie domowym. 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7. Zamieszkuję na terenie objętym zasięgiem geograficznym Projektu, tj. w: granicach administracyjnych Gminy Mielnik.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świadczam, iż wszystkie dane i oświadczenia zawarte w Formularzu Zgłoszeniowym zostały podane w sposób zgodny z prawdą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, dnia……………………………….…………………………….………… </w:t>
      </w:r>
    </w:p>
    <w:p>
      <w:pPr>
        <w:pStyle w:val="Default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Czytelny podpis Wnioskodawcy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2 </w:t>
      </w:r>
    </w:p>
    <w:p>
      <w:pPr>
        <w:pStyle w:val="Default"/>
        <w:jc w:val="right"/>
        <w:rPr/>
      </w:pPr>
      <w:r>
        <w:rPr>
          <w:sz w:val="18"/>
          <w:szCs w:val="18"/>
        </w:rPr>
        <w:t>do formularza zgłoszeniowego do uczestnictwa w projekcie</w:t>
      </w:r>
    </w:p>
    <w:p>
      <w:pPr>
        <w:pStyle w:val="Default"/>
        <w:jc w:val="right"/>
        <w:rPr/>
      </w:pPr>
      <w:r>
        <w:rPr>
          <w:sz w:val="18"/>
          <w:szCs w:val="18"/>
        </w:rPr>
        <w:t>pn. „Przeciwdziałanie wykluczeniu cyfrowemu w Gminie Mielnik”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UCZESTNIKA PROJEKTU O WYRAŻENIU ZGODY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A PRZETWARZANIE DANYCH OSOBOWYCH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W zwi</w:t>
      </w:r>
      <w:r>
        <w:rPr>
          <w:bCs/>
          <w:sz w:val="22"/>
          <w:szCs w:val="22"/>
        </w:rPr>
        <w:t>ą</w:t>
      </w:r>
      <w:r>
        <w:rPr>
          <w:sz w:val="22"/>
          <w:szCs w:val="22"/>
        </w:rPr>
        <w:t>zku z przyst</w:t>
      </w:r>
      <w:r>
        <w:rPr>
          <w:bCs/>
          <w:sz w:val="22"/>
          <w:szCs w:val="22"/>
        </w:rPr>
        <w:t>ą</w:t>
      </w:r>
      <w:r>
        <w:rPr>
          <w:sz w:val="22"/>
          <w:szCs w:val="22"/>
        </w:rPr>
        <w:t>pieniem do Projektu „</w:t>
      </w:r>
      <w:r>
        <w:rPr>
          <w:b/>
          <w:bCs/>
          <w:sz w:val="22"/>
          <w:szCs w:val="22"/>
        </w:rPr>
        <w:t xml:space="preserve">Przeciwdziałanie wykluczeniu cyfrowemu w Gminie Mielnik” </w:t>
      </w:r>
      <w:r>
        <w:rPr>
          <w:sz w:val="22"/>
          <w:szCs w:val="22"/>
        </w:rPr>
        <w:t xml:space="preserve">realizowanego w ramach Programu Operacyjnego Innowacyjna Gospodarka - działanie 8.3 „Przeciwdziałanie wykluczeniu cyfrowemu e-Inclusion”, wyrażam zgodę na przetwarzanie moich danych osobow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rzyjmuję do wiadomości, iż: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dministratorem tak zebranych danych osobowych jest Gmina Mielnik, z siedzibą                   ul. Piaskowa 38, 17-307 Mielnik, 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b) moje dane osobowe będą przetwarzane wyłącznie w celu udzielania wsparcia, realizacji projektu „Przeciwdziałanie wykluczeniu cyfrowemu w Gminie Mielnik”, ewaluacji, monitoringu, kontroli i sprawozdawczości w ramach Programu Operacyjnego Innowacyjna Gospodarka 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c) moje dane osobowe mogą zostać udostępnione innym podmiotom w celu udzielenia wsparcia, realizacji projektu „Przeciwdziałanie wykluczeniu cyfrowemu w Gminie Mielnik” ewaluacji, monitoringu, kontroli i sprawozdawczości w ramach Programu Operacyjnego Innowacyjna Gospodarka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danie danych jest dobrowolne, jednakże odmowa ich podania jest równoznaczna z brakiem możliwości udzielenia wsparcia w ramach Projektu; </w:t>
      </w:r>
    </w:p>
    <w:p>
      <w:pPr>
        <w:pStyle w:val="Default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e) mam prawo dostępu do treści swoich danych i ich poprawiania. </w:t>
      </w:r>
    </w:p>
    <w:p>
      <w:pPr>
        <w:pStyle w:val="Default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2"/>
      </w:tblGrid>
      <w:tr>
        <w:trPr>
          <w:trHeight w:val="93" w:hRule="atLeast"/>
        </w:trPr>
        <w:tc>
          <w:tcPr>
            <w:tcW w:w="4631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 xml:space="preserve">., dnia……………….. </w:t>
            </w:r>
          </w:p>
        </w:tc>
        <w:tc>
          <w:tcPr>
            <w:tcW w:w="4632" w:type="dxa"/>
            <w:tcBorders/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 xml:space="preserve">.....………………………………………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747" w:footer="4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747" w:footer="420" w:bottom="1417"/>
          <w:formProt w:val="false"/>
          <w:textDirection w:val="lrTb"/>
          <w:docGrid w:type="default" w:linePitch="360" w:charSpace="0"/>
        </w:sectPr>
      </w:pP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58"/>
      </w:tblGrid>
      <w:tr>
        <w:trPr>
          <w:trHeight w:val="541" w:hRule="atLeast"/>
        </w:trPr>
        <w:tc>
          <w:tcPr>
            <w:tcW w:w="4605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8" w:type="dxa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y podpi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3 </w:t>
      </w:r>
    </w:p>
    <w:p>
      <w:pPr>
        <w:pStyle w:val="Default"/>
        <w:jc w:val="right"/>
        <w:rPr/>
      </w:pPr>
      <w:r>
        <w:rPr>
          <w:sz w:val="18"/>
          <w:szCs w:val="18"/>
        </w:rPr>
        <w:t>do formularza zgłoszeniowego do uczestnictwa w projekcie</w:t>
      </w:r>
    </w:p>
    <w:p>
      <w:pPr>
        <w:pStyle w:val="Default"/>
        <w:jc w:val="right"/>
        <w:rPr/>
      </w:pPr>
      <w:r>
        <w:rPr>
          <w:sz w:val="18"/>
          <w:szCs w:val="18"/>
        </w:rPr>
        <w:t>pn. „Przeciwdziałanie wykluczeniu cyfrowemu w Gminie Mielnik”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Default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o wysokości dochod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zaświadczenie dotyczy Kandydata nie pozostającego w stosunku pracy i wszystkich osób niezatrudnionych, pozostających z nim we wspólnym gospodarstwie domowym)</w:t>
      </w:r>
    </w:p>
    <w:p>
      <w:pPr>
        <w:pStyle w:val="Default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Default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Ja niżej podpisany (a) …………………………………………………………………………………………………………</w:t>
      </w:r>
      <w:r>
        <w:rPr>
          <w:sz w:val="21"/>
          <w:szCs w:val="21"/>
        </w:rPr>
        <w:t xml:space="preserve"> </w:t>
      </w:r>
    </w:p>
    <w:p>
      <w:pPr>
        <w:pStyle w:val="Default"/>
        <w:ind w:left="2832" w:firstLine="708"/>
        <w:rPr/>
      </w:pPr>
      <w:r>
        <w:rPr>
          <w:sz w:val="18"/>
          <w:szCs w:val="18"/>
        </w:rPr>
        <w:t>(imię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i nazwisko Wnioskodawcy)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zamieszkały (a) …………………………………………………………………………………………………………………</w:t>
      </w:r>
    </w:p>
    <w:p>
      <w:pPr>
        <w:pStyle w:val="Default"/>
        <w:ind w:left="2124" w:firstLine="708"/>
        <w:rPr/>
      </w:pPr>
      <w:r>
        <w:rPr>
          <w:sz w:val="18"/>
          <w:szCs w:val="18"/>
        </w:rPr>
        <w:t>(miejscowo</w:t>
      </w:r>
      <w:r>
        <w:rPr>
          <w:bCs/>
          <w:sz w:val="18"/>
          <w:szCs w:val="18"/>
        </w:rPr>
        <w:t>ść</w:t>
      </w:r>
      <w:r>
        <w:rPr>
          <w:sz w:val="18"/>
          <w:szCs w:val="18"/>
        </w:rPr>
        <w:t xml:space="preserve">, ulica, nr domu, nr mieszkani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Niniejszym oświadczam, iż razem ze mną we wspólnym gospodarstwie domowym pozostaje ........ osób (liczba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świadczam, że wysokość średniego miesięcznego dochodu netto w przeliczeniu na jedną osobę pozostającą ze mną we wspólnym gospodarstwie domowym w miesiącu poprzedzającym złożenie wniosku wynosi: ………………………………..….……………….zł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łownie:………………..………………………………………………………….……………..……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sób wyliczenia średniego dochodu netto: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580"/>
      </w:tblGrid>
      <w:tr>
        <w:trPr>
          <w:trHeight w:val="585" w:hRule="atLeast"/>
        </w:trPr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miesięczny dochód netto na osobę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miesięczny dochód netto wszystkich członków gospodarstw domowego (rodziny)</w:t>
            </w:r>
          </w:p>
        </w:tc>
      </w:tr>
      <w:tr>
        <w:trPr>
          <w:trHeight w:val="585" w:hRule="atLeast"/>
        </w:trPr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w gospodarstwie domowym</w:t>
            </w:r>
          </w:p>
        </w:tc>
      </w:tr>
    </w:tbl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2. Oświadczam, iż przy obliczeniach uwzględniłem przychody kwalifikowane jako dochód w ustawie z dnia 12 marca 2004 r. o pomocy społecznej t.j. Dz. U. z 2013 r., poz. 182 ze zm., [dotyczy wyłącznie beneficjentów w § 5 ust. 1 Grupy docelowej]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3. Oświadczam, iż przy obliczeniach uwzględniłem przychody kwalifikowane jako dochód w ustawie z dnia 28 listopada 2003 r. o świadczeniach rodzinnych t.j. Dz. U. z 2006 r., Nr 139, poz. 992 ze zm [dotyczy wyłącznie beneficjentów w § 5 ust. 2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]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right"/>
        <w:rPr/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 xml:space="preserve">., dnia………………… </w:t>
      </w:r>
      <w:r>
        <w:rPr>
          <w:sz w:val="16"/>
          <w:szCs w:val="16"/>
        </w:rPr>
        <w:t xml:space="preserve">…….…………………………………….…………… </w:t>
      </w:r>
    </w:p>
    <w:p>
      <w:pPr>
        <w:pStyle w:val="Default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zytelny podpis Wnioskodawcy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4 </w:t>
      </w:r>
    </w:p>
    <w:p>
      <w:pPr>
        <w:pStyle w:val="Default"/>
        <w:jc w:val="right"/>
        <w:rPr/>
      </w:pPr>
      <w:r>
        <w:rPr>
          <w:sz w:val="18"/>
          <w:szCs w:val="18"/>
        </w:rPr>
        <w:t>do formularza zgłoszeniowego do uczestnictwa w projekcie</w:t>
      </w:r>
    </w:p>
    <w:p>
      <w:pPr>
        <w:pStyle w:val="Default"/>
        <w:jc w:val="right"/>
        <w:rPr/>
      </w:pPr>
      <w:r>
        <w:rPr>
          <w:sz w:val="18"/>
          <w:szCs w:val="18"/>
        </w:rPr>
        <w:t>pn. „Przeciwdziałanie wykluczeniu cyfrowemu w Gminie Mielnik”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Zaświadczenie o wysokoŚci dochod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vertAlign w:val="superscript"/>
        </w:rPr>
      </w:pPr>
      <w:r>
        <w:rPr>
          <w:rFonts w:cs="Arial" w:ascii="Arial" w:hAnsi="Arial"/>
          <w:b/>
          <w:caps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świadczenie dotyczy pracującego Kandydata i wszystkich osób zatrudnionych, pozostających z nim we wspólnym gospodarstwie domowym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ieczątka zakładu pracy, nr NIP                                                                     miejscowość, d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zaświadczam, ż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pracownika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Urodzony/a dnia ……………………………. w 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Legitymujący/a się dowodem osobistym serii nr 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Jest zatrudniony/a na stanowisku 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ełnym wymiarze czasu pracy/na  …………….. część etatu* na podstawie umowy o pracę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 …………………………i na czas nieokreślony/określony* do dnia 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e miesięczne wynagrodzenie wyżej wymienionego/ej z ostatnich 3 miesięcy wynosi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 …………… słownie: 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  …………… słownie: 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nie jest obciążone/jest obciążone* sądowymi lub administracyjnymi tytułami egzekucyjnymi w kwocie ………………………. zł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zaświadczenie zachowuje ważność przez okres 30 dni od daty wysta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eczątka z nazwiskiem i czytelny podpis osoby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ważnionej do potwierdzania powyższych danych</w:t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ypełnione niewłaściwie lub nieczytelnie nie będzie honorow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ca zaświadczenia ponosi odpowiedzialność prawną w przypadku podania danych niezgodnych z prawd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8" w:top="1747" w:footer="4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gmina@mielnik.com.pl</w:t>
      </w:r>
    </w:hyperlink>
  </w:p>
  <w:p>
    <w:pPr>
      <w:pStyle w:val="Normal"/>
      <w:autoSpaceDE w:val="false"/>
      <w:jc w:val="center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Normal"/>
      <w:autoSpaceDE w:val="false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autoSpaceDE w:val="false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autoSpaceDE w:val="false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otacje na Innowacje, Inwestujemy w Waszą Przyszłość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ze środków Europejskiego Funduszu Rozwoju Regionalnego 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Programu Operacyjnego Innowacyjna Gospodark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deklaracji uczestnictwa osoby nieletniej oświadczenie powinno zostać podpisane zarówno przez daną osobę jak również przez jej prawnego opiekun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Wszelkie informacje na temat Ustawy z dnia 12 marca 2004 r. o pomocy społecznej tj. Dz. U. z 2013 r.,  poz. 182 ze zm. oraz Ustawy z dnia 28 listopada 2003 r. o świadczeniach rodzinnych tj. Dz. U. z 2006 r., Nr 139, poz. 992 są dostępne na żądanie wypełniającego w Biurz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14800</wp:posOffset>
          </wp:positionH>
          <wp:positionV relativeFrom="paragraph">
            <wp:posOffset>-28575</wp:posOffset>
          </wp:positionV>
          <wp:extent cx="1943100" cy="659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14600</wp:posOffset>
          </wp:positionH>
          <wp:positionV relativeFrom="paragraph">
            <wp:posOffset>-30480</wp:posOffset>
          </wp:positionV>
          <wp:extent cx="465455" cy="5715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39" r="-4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7200</wp:posOffset>
          </wp:positionH>
          <wp:positionV relativeFrom="paragraph">
            <wp:posOffset>-28575</wp:posOffset>
          </wp:positionV>
          <wp:extent cx="1600200" cy="7804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3:00Z</dcterms:created>
  <dc:creator>Ewa Klimaszewska</dc:creator>
  <dc:description/>
  <cp:keywords/>
  <dc:language>en-US</dc:language>
  <cp:lastModifiedBy>UG-Mielnik</cp:lastModifiedBy>
  <cp:lastPrinted>2013-06-20T11:42:00Z</cp:lastPrinted>
  <dcterms:modified xsi:type="dcterms:W3CDTF">2013-06-21T09:03:00Z</dcterms:modified>
  <cp:revision>2</cp:revision>
  <dc:subject/>
  <dc:title>Regulamin rekrutacji i uczestnictwa w projekcie </dc:title>
</cp:coreProperties>
</file>