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wstępnego zgłoszenia na szkolenie 8.1.1 POKL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480"/>
        <w:gridCol w:w="1910"/>
        <w:gridCol w:w="236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atyka szkolenia</w:t>
            </w:r>
          </w:p>
        </w:tc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czba osób delegowanych na szkole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łaściciel,</w:t>
            </w:r>
          </w:p>
          <w:p>
            <w:pPr>
              <w:pStyle w:val="Normal"/>
              <w:jc w:val="both"/>
              <w:rPr/>
            </w:pPr>
            <w:r>
              <w:rPr/>
              <w:t>Samozatrudniony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acownik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acownicy branży turystyczn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Profesjonalny recepcjonista</w:t>
            </w:r>
            <w:r>
              <w:rPr/>
              <w:t xml:space="preserve">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Profesjonalny barman</w:t>
            </w:r>
            <w:r>
              <w:rPr/>
              <w:t xml:space="preserve"> z umiejętnościami barist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rofesjonalny kelner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Nowoczesny marketing, sprzedaż i obsługa klienta w branży turystycznej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racownik biura podróż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Marketing internetowy w turystyc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Kadra kierownicza, zarządzająca w branży turystycznej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Team leader (NLP) - szkolenie dla kadry zarządzającej</w:t>
            </w:r>
            <w:r>
              <w:rPr/>
              <w:t xml:space="preserve"> (właścicieli, dyrektorów, kierowników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Zarządzanie zespołem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Państwa propozycj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Inn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oszę wpisać liczbę osób/pracowników planowanych do wydelegowania na powyższe szkol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e dotyczące przedsiębiorstw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613"/>
        <w:gridCol w:w="371"/>
        <w:gridCol w:w="1242"/>
      </w:tblGrid>
      <w:tr>
        <w:trPr>
          <w:trHeight w:val="16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a nazwy firm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ane adresow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r REGON</w:t>
            </w:r>
          </w:p>
        </w:tc>
        <w:tc>
          <w:tcPr>
            <w:tcW w:w="7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atus (zaznacz właściwe)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mozatrudniony / Mikroprzedsiębiorstwo</w:t>
            </w:r>
          </w:p>
          <w:p>
            <w:pPr>
              <w:pStyle w:val="Normal"/>
              <w:jc w:val="both"/>
              <w:rPr/>
            </w:pPr>
            <w:r>
              <w:rPr/>
              <w:t>(od 1 do 9 osób zatrudnionych na pełen etat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łe przedsiębiorstwo (od 10 do 49 pracowników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Średnie przedsiębiorstwo (od 50 do 250 pracowników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y przedsiębiorca w ostatnich 3 latach uzyskał pomoc de minimis przekraczającą kwotę 200 000 Euro?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dlaska Regionalna Organizacja Turystyczna zwraca się do Państwa o pisemne, e-mailowe lub za pośrednictwem faksu zgłoszenie liczby osób zainteresowanych szkoleniami z Państwa przedsiębiorstwa, poprzez wypełnienie formularza zgłoszenia.</w:t>
      </w:r>
    </w:p>
    <w:p>
      <w:pPr>
        <w:pStyle w:val="Normal"/>
        <w:spacing w:lineRule="auto" w:line="360"/>
        <w:jc w:val="both"/>
        <w:rPr/>
      </w:pPr>
      <w:r>
        <w:rPr/>
        <w:t>Przedsiębiorca może skorzystać ze wszystkich szkoleń lub z wybranych. Natomiast nie można zgłaszać pracownika na dwa lub więcej szkoleń, ponieważ część z nich będzie odbywać się równocześnie lub w podobnych terminach.</w:t>
      </w:r>
    </w:p>
    <w:p>
      <w:pPr>
        <w:pStyle w:val="Normal"/>
        <w:spacing w:lineRule="auto" w:line="360"/>
        <w:jc w:val="both"/>
        <w:rPr/>
      </w:pPr>
      <w:r>
        <w:rPr>
          <w:b/>
        </w:rPr>
        <w:t>Wypełniony formularz zgłoszeniowy prosimy przesłać,</w:t>
      </w:r>
      <w:r>
        <w:rPr/>
        <w:t xml:space="preserve"> </w:t>
      </w:r>
      <w:r>
        <w:rPr>
          <w:b/>
        </w:rPr>
        <w:t>najpóźniej do dnia 15.02.2013,</w:t>
      </w:r>
    </w:p>
    <w:p>
      <w:pPr>
        <w:pStyle w:val="Normal"/>
        <w:spacing w:lineRule="auto" w:line="360"/>
        <w:jc w:val="both"/>
        <w:rPr/>
      </w:pPr>
      <w:r>
        <w:rPr/>
        <w:t>w wersji elektronicznej na adres poczty internetowej:</w:t>
      </w:r>
    </w:p>
    <w:p>
      <w:pPr>
        <w:pStyle w:val="Normal"/>
        <w:spacing w:lineRule="auto" w:line="360"/>
        <w:jc w:val="both"/>
        <w:rPr>
          <w:b/>
          <w:b/>
        </w:rPr>
      </w:pPr>
      <w:hyperlink r:id="rId2">
        <w:r>
          <w:rPr>
            <w:rStyle w:val="InternetLink"/>
          </w:rPr>
          <w:t>lukasz.klimiuk@podlaskieit.pl</w:t>
        </w:r>
      </w:hyperlink>
      <w:r>
        <w:rPr/>
        <w:t xml:space="preserve"> lub faksem na nr 85 732 68 31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035" cy="10953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asz.klimiuk@podlaskiei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9:22:00Z</dcterms:created>
  <dc:creator>Marcin</dc:creator>
  <dc:description/>
  <cp:keywords/>
  <dc:language>en-US</dc:language>
  <cp:lastModifiedBy>UG-Mielnik</cp:lastModifiedBy>
  <dcterms:modified xsi:type="dcterms:W3CDTF">2013-02-06T09:22:00Z</dcterms:modified>
  <cp:revision>2</cp:revision>
  <dc:subject/>
  <dc:title>Formularz wstępnego zgłoszenia na szkolenie 8</dc:title>
</cp:coreProperties>
</file>