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kiet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tycząca zapotrzebowania użytkowników na usługi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elefonii stacjonarnej, Internetu szerokopasmowego oraz bezpłatnego lub za cenę niższą niż cena rynkowa Internetu, świadczonego w miejscach publicznych za pośrednictwem hotspotów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sługa telefonii stacjonarnej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Obszar/lokalizacja, gdzie istnieje zapotrzebowanie na usługę telefonii stacjonarnej, a nie jest świadczona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>
          <w:trHeight w:val="3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jewództwo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odlaski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at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iemiatycki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min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ielni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owoś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lica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żeli informacja dotyczy konkretnej ulicy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zy respondent ubiegał się o telefon stacjonarny?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14015</wp:posOffset>
                </wp:positionH>
                <wp:positionV relativeFrom="paragraph">
                  <wp:posOffset>76835</wp:posOffset>
                </wp:positionV>
                <wp:extent cx="426085" cy="233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kst12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55pt;height:18.4pt;mso-wrap-distance-left:7.05pt;mso-wrap-distance-right:7.05pt;mso-wrap-distance-top:0pt;mso-wrap-distance-bottom:0pt;margin-top:6.05pt;mso-position-vertical-relative:text;margin-left:229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kst12"/>
                            <w:enabled/>
                            <w:calcOnExit w:val="0"/>
                            <w:textInput>
                              <w:maxLength w:val="5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6_456533870"/>
      <w:bookmarkStart w:id="1" w:name="__Fieldmark__6_456533870"/>
      <w:bookmarkEnd w:id="1"/>
      <w:r>
        <w:rPr/>
      </w:r>
      <w:r>
        <w:rPr/>
        <w:fldChar w:fldCharType="end"/>
      </w:r>
      <w:r>
        <w:rPr/>
        <w:t xml:space="preserve">   TAK</w:t>
        <w:tab/>
        <w:t>u ilu operatorów?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7_456533870"/>
      <w:bookmarkStart w:id="3" w:name="__Fieldmark__7_456533870"/>
      <w:bookmarkEnd w:id="3"/>
      <w:r>
        <w:rPr/>
      </w:r>
      <w:r>
        <w:rPr/>
        <w:fldChar w:fldCharType="end"/>
      </w:r>
      <w:r>
        <w:rPr/>
        <w:t xml:space="preserve">   NIE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aką odpowiedź respondent otrzymał od operatora?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8_456533870"/>
      <w:bookmarkStart w:id="5" w:name="__Fieldmark__8_456533870"/>
      <w:bookmarkEnd w:id="5"/>
      <w:r>
        <w:rPr/>
      </w:r>
      <w:r>
        <w:rPr/>
        <w:fldChar w:fldCharType="end"/>
      </w:r>
      <w:r>
        <w:rPr/>
        <w:t xml:space="preserve">   Brak możliwości technicznych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9_456533870"/>
      <w:bookmarkStart w:id="7" w:name="__Fieldmark__9_456533870"/>
      <w:bookmarkEnd w:id="7"/>
      <w:r>
        <w:rPr/>
      </w:r>
      <w:r>
        <w:rPr/>
        <w:fldChar w:fldCharType="end"/>
      </w:r>
      <w:r>
        <w:rPr/>
        <w:t xml:space="preserve">   Inwestycje na tym obszarze nastąpią w późniejszym terminie </w:t>
      </w:r>
      <w:r>
        <w:rPr>
          <w:i/>
        </w:rPr>
        <w:t>(w przypadku wskazania niniejszej odpowiedzi proszę o podanie czasu oczekiwania przez abonenta na usługę telefonii stacjonarnej)</w:t>
      </w:r>
    </w:p>
    <w:p>
      <w:pPr>
        <w:pStyle w:val="Normal"/>
        <w:ind w:left="540" w:hanging="540"/>
        <w:rPr>
          <w:sz w:val="12"/>
          <w:szCs w:val="12"/>
        </w:rPr>
      </w:pPr>
      <w:r>
        <w:rPr/>
        <w:tab/>
      </w:r>
    </w:p>
    <w:p>
      <w:pPr>
        <w:pStyle w:val="Normal"/>
        <w:spacing w:lineRule="auto" w:line="360"/>
        <w:ind w:left="540" w:hanging="1"/>
        <w:rPr/>
      </w:pPr>
      <w:r>
        <w:rPr>
          <w:b/>
        </w:rPr>
        <w:t>Czas oczekiwania:</w:t>
        <w:tab/>
      </w: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0_456533870"/>
      <w:bookmarkStart w:id="9" w:name="__Fieldmark__10_456533870"/>
      <w:bookmarkEnd w:id="9"/>
      <w:r>
        <w:rPr/>
      </w:r>
      <w:r>
        <w:rPr/>
        <w:fldChar w:fldCharType="end"/>
      </w:r>
      <w:r>
        <w:rPr/>
        <w:t xml:space="preserve">  do 6 miesięcy</w:t>
        <w:tab/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11_456533870"/>
      <w:bookmarkStart w:id="11" w:name="__Fieldmark__11_456533870"/>
      <w:bookmarkEnd w:id="11"/>
      <w:r>
        <w:rPr/>
      </w:r>
      <w:r>
        <w:rPr/>
        <w:fldChar w:fldCharType="end"/>
      </w:r>
      <w:r>
        <w:rPr/>
        <w:t xml:space="preserve">  od 7 do 12 miesięcy</w:t>
      </w:r>
    </w:p>
    <w:p>
      <w:pPr>
        <w:pStyle w:val="Normal"/>
        <w:spacing w:lineRule="auto" w:line="360"/>
        <w:ind w:left="2664" w:firstLine="168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12_456533870"/>
      <w:bookmarkStart w:id="13" w:name="__Fieldmark__12_456533870"/>
      <w:bookmarkEnd w:id="13"/>
      <w:r>
        <w:rPr/>
      </w:r>
      <w:r>
        <w:rPr/>
        <w:fldChar w:fldCharType="end"/>
      </w:r>
      <w:r>
        <w:rPr/>
        <w:t xml:space="preserve">  od 13 miesięcy do 2 lat</w:t>
        <w:tab/>
      </w: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3_456533870"/>
      <w:bookmarkStart w:id="15" w:name="__Fieldmark__13_456533870"/>
      <w:bookmarkEnd w:id="15"/>
      <w:r>
        <w:rPr/>
      </w:r>
      <w:r>
        <w:rPr/>
        <w:fldChar w:fldCharType="end"/>
      </w:r>
      <w:r>
        <w:rPr/>
        <w:t xml:space="preserve">   powyżej 2 la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Inna odpowiedź* </w:t>
      </w:r>
      <w:r>
        <w:fldChar w:fldCharType="begin">
          <w:ffData>
            <w:name w:val="Teks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sługa Internetu szerokopasmoweg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szar/lokalizacja, gdzie istnieje zapotrzebowanie na usługę dostępu do Internetu szerokopasmowego, a nie jest ona świadczon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400"/>
      </w:tblGrid>
      <w:tr>
        <w:trPr>
          <w:trHeight w:val="31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jewództwo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odlaskie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wiat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siemiatycki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mina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Mielni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3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owość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lica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żeli informacja dotyczy konkretnej ulicy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zy respondent ubiegał się o dostęp do szerokopasmowego Internetu?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914015</wp:posOffset>
                </wp:positionH>
                <wp:positionV relativeFrom="paragraph">
                  <wp:posOffset>126365</wp:posOffset>
                </wp:positionV>
                <wp:extent cx="464185" cy="2336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8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Tekst13"/>
                                  <w:enabled/>
                                  <w:calcOnExit w:val="0"/>
                                  <w:textInput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55pt;height:18.4pt;mso-wrap-distance-left:7.05pt;mso-wrap-distance-right:7.05pt;mso-wrap-distance-top:0pt;mso-wrap-distance-bottom:0pt;margin-top:9.95pt;mso-position-vertical-relative:text;margin-left:229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Tekst13"/>
                            <w:enabled/>
                            <w:calcOnExit w:val="0"/>
                            <w:textInput>
                              <w:maxLength w:val="5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1_456533870"/>
      <w:bookmarkStart w:id="17" w:name="__Fieldmark__21_456533870"/>
      <w:bookmarkEnd w:id="17"/>
      <w:r>
        <w:rPr/>
      </w:r>
      <w:r>
        <w:rPr/>
        <w:fldChar w:fldCharType="end"/>
      </w:r>
      <w:r>
        <w:rPr/>
        <w:t xml:space="preserve">   TAK</w:t>
        <w:tab/>
        <w:t xml:space="preserve">u ilu operatorów? </w:t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2_456533870"/>
      <w:bookmarkStart w:id="19" w:name="__Fieldmark__22_456533870"/>
      <w:bookmarkEnd w:id="19"/>
      <w:r>
        <w:rPr/>
      </w:r>
      <w:r>
        <w:rPr/>
        <w:fldChar w:fldCharType="end"/>
      </w:r>
      <w:r>
        <w:rPr/>
        <w:t xml:space="preserve">   NIE*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Jaką odpowiedź respondent otrzymał od operatora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3_456533870"/>
      <w:bookmarkStart w:id="21" w:name="__Fieldmark__23_456533870"/>
      <w:bookmarkEnd w:id="21"/>
      <w:r>
        <w:rPr/>
      </w:r>
      <w:r>
        <w:rPr/>
        <w:fldChar w:fldCharType="end"/>
      </w:r>
      <w:r>
        <w:rPr/>
        <w:t xml:space="preserve">   Brak możliwości technicznych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24_456533870"/>
      <w:bookmarkStart w:id="23" w:name="__Fieldmark__24_456533870"/>
      <w:bookmarkEnd w:id="23"/>
      <w:r>
        <w:rPr/>
      </w:r>
      <w:r>
        <w:rPr/>
        <w:fldChar w:fldCharType="end"/>
      </w:r>
      <w:r>
        <w:rPr/>
        <w:t xml:space="preserve">   Inwestycje na tym obszarze nastąpią w późniejszym terminie (</w:t>
      </w:r>
      <w:r>
        <w:rPr>
          <w:i/>
        </w:rPr>
        <w:t>w przypadku wskazania niniejszej odpowiedzi proszę o podanie czasu oczekiwania przez abonenta na usługę Internetu szerokopasmowego</w:t>
      </w:r>
      <w:r>
        <w:rPr/>
        <w:t xml:space="preserve">) </w:t>
      </w:r>
    </w:p>
    <w:p>
      <w:pPr>
        <w:pStyle w:val="Normal"/>
        <w:ind w:left="540" w:hanging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ind w:left="540" w:hanging="1"/>
        <w:rPr/>
      </w:pPr>
      <w:r>
        <w:rPr/>
        <w:tab/>
      </w:r>
      <w:r>
        <w:rPr>
          <w:b/>
        </w:rPr>
        <w:t>Czas oczekiwania:</w:t>
        <w:tab/>
      </w: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25_456533870"/>
      <w:bookmarkStart w:id="25" w:name="__Fieldmark__25_456533870"/>
      <w:bookmarkEnd w:id="25"/>
      <w:r>
        <w:rPr/>
      </w:r>
      <w:r>
        <w:rPr/>
        <w:fldChar w:fldCharType="end"/>
      </w:r>
      <w:r>
        <w:rPr/>
        <w:t xml:space="preserve">  do 6 miesięcy</w:t>
        <w:tab/>
        <w:tab/>
      </w: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26_456533870"/>
      <w:bookmarkStart w:id="27" w:name="__Fieldmark__26_456533870"/>
      <w:bookmarkEnd w:id="27"/>
      <w:r>
        <w:rPr/>
      </w:r>
      <w:r>
        <w:rPr/>
        <w:fldChar w:fldCharType="end"/>
      </w:r>
      <w:r>
        <w:rPr/>
        <w:t xml:space="preserve">  od 7 do 12 miesięcy</w:t>
      </w:r>
    </w:p>
    <w:p>
      <w:pPr>
        <w:pStyle w:val="Normal"/>
        <w:spacing w:lineRule="auto" w:line="360"/>
        <w:ind w:left="2664" w:firstLine="168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27_456533870"/>
      <w:bookmarkStart w:id="29" w:name="__Fieldmark__27_456533870"/>
      <w:bookmarkEnd w:id="29"/>
      <w:r>
        <w:rPr/>
      </w:r>
      <w:r>
        <w:rPr/>
        <w:fldChar w:fldCharType="end"/>
      </w:r>
      <w:r>
        <w:rPr/>
        <w:t xml:space="preserve">  od 13 miesięcy do 2 lat</w:t>
        <w:tab/>
      </w: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28_456533870"/>
      <w:bookmarkStart w:id="31" w:name="__Fieldmark__28_456533870"/>
      <w:bookmarkEnd w:id="31"/>
      <w:r>
        <w:rPr/>
      </w:r>
      <w:r>
        <w:rPr/>
        <w:fldChar w:fldCharType="end"/>
      </w:r>
      <w:r>
        <w:rPr/>
        <w:t xml:space="preserve">   powyżej 2 lat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Inna odpowiedź*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ezpłatny lub za opłatę niższą niż cena rynkowa dostęp do Internetu, świadczony w miejscach publicznych za pośrednictwem hotspotów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Czy według Pani/Pana istnieje potrzeba świadczenia usługi bezpłatnego lub za opłatę niższą niż cena rynkowa dostępu do Internetu za pośrednictwem hotspotów w miejscach publicznych, na obszarze Pani/Pana miejscowości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539" w:hanging="539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30_456533870"/>
      <w:bookmarkStart w:id="33" w:name="__Fieldmark__30_456533870"/>
      <w:bookmarkEnd w:id="33"/>
      <w:r>
        <w:rPr/>
      </w:r>
      <w:r>
        <w:rPr/>
        <w:fldChar w:fldCharType="end"/>
      </w:r>
      <w:r>
        <w:rPr/>
        <w:t xml:space="preserve">   TAK</w:t>
        <w:tab/>
        <w:t>proszę o wskazanie obszaru/lokalizacji, w której wg Pani/Pana istnieje taka potrzeba:</w:t>
      </w:r>
    </w:p>
    <w:p>
      <w:pPr>
        <w:pStyle w:val="Normal"/>
        <w:ind w:left="539" w:hanging="539"/>
        <w:rPr/>
      </w:pPr>
      <w:r>
        <w:rPr/>
        <w:tab/>
        <w:tab/>
        <w:tab/>
      </w:r>
    </w:p>
    <w:p>
      <w:pPr>
        <w:pStyle w:val="Normal"/>
        <w:ind w:left="1247" w:firstLine="169"/>
        <w:rPr>
          <w:lang w:val="en-US" w:eastAsia="en-US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540" w:hanging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32_456533870"/>
      <w:bookmarkStart w:id="35" w:name="__Fieldmark__32_456533870"/>
      <w:bookmarkEnd w:id="35"/>
      <w:r>
        <w:rPr/>
      </w:r>
      <w:r>
        <w:rPr/>
        <w:fldChar w:fldCharType="end"/>
      </w:r>
      <w:r>
        <w:rPr/>
        <w:t xml:space="preserve">   NIE*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zy według Pani/Pana istnieje potrzeba świadczenia usługi dostępu do Internetu dla osób wykluczonych cyfrowo z powodu trudnej sytuacji materialnej lub niepełnosprawności, na obszarze Pani/Pana miejscowości  – w związku z działaniem 8.3 ("Przeciwdziałanie wykluczeniu cyfrowemu - eInclusion") w ramach Programu Operacyjnego "Innowacyjna Gospodarka 2007 - 2013".</w:t>
      </w:r>
    </w:p>
    <w:p>
      <w:pPr>
        <w:pStyle w:val="Normal"/>
        <w:spacing w:lineRule="auto" w:line="360"/>
        <w:ind w:left="540" w:hanging="54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539" w:hanging="539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33_456533870"/>
      <w:bookmarkStart w:id="37" w:name="__Fieldmark__33_456533870"/>
      <w:bookmarkEnd w:id="37"/>
      <w:r>
        <w:rPr/>
      </w:r>
      <w:r>
        <w:rPr/>
        <w:fldChar w:fldCharType="end"/>
      </w:r>
      <w:r>
        <w:rPr/>
        <w:t xml:space="preserve">   TAK</w:t>
        <w:tab/>
        <w:t>proszę o wskazanie obszaru/lokalizacji, w której wg Pani/Pana istnieje taka potrzeba:</w:t>
      </w:r>
    </w:p>
    <w:p>
      <w:pPr>
        <w:pStyle w:val="Normal"/>
        <w:ind w:left="1247" w:firstLine="169"/>
        <w:rPr/>
      </w:pPr>
      <w:r>
        <w:rPr/>
      </w:r>
    </w:p>
    <w:p>
      <w:pPr>
        <w:pStyle w:val="Normal"/>
        <w:ind w:left="1247" w:firstLine="169"/>
        <w:rPr>
          <w:lang w:val="en-US" w:eastAsia="en-US"/>
        </w:rPr>
      </w:pPr>
      <w:r>
        <w:fldChar w:fldCharType="begin">
          <w:ffData>
            <w:name w:val="Teks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540" w:hanging="5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35_456533870"/>
      <w:bookmarkStart w:id="39" w:name="__Fieldmark__35_456533870"/>
      <w:bookmarkEnd w:id="39"/>
      <w:r>
        <w:rPr/>
      </w:r>
      <w:r>
        <w:rPr/>
        <w:fldChar w:fldCharType="end"/>
      </w:r>
      <w:r>
        <w:rPr/>
        <w:t xml:space="preserve">   NIE*</w:t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ind w:left="357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ind w:left="357" w:hanging="35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240"/>
        <w:ind w:left="357" w:hanging="357"/>
        <w:jc w:val="both"/>
        <w:rPr>
          <w:b/>
          <w:b/>
        </w:rPr>
      </w:pPr>
      <w:r>
        <w:rPr>
          <w:b/>
        </w:rPr>
        <w:t xml:space="preserve">* </w:t>
      </w:r>
      <w:r>
        <w:rPr>
          <w:i/>
        </w:rPr>
        <w:t>proszę o zaznaczenie właściwej odpowiedzi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continuous"/>
      <w:pgSz w:w="11906" w:h="16838"/>
      <w:pgMar w:left="1134" w:right="1134" w:gutter="0" w:header="0" w:top="567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Urząd Komunikacji Elektronicznej</w:t>
    </w:r>
  </w:p>
  <w:p>
    <w:pPr>
      <w:pStyle w:val="Footer"/>
      <w:jc w:val="center"/>
      <w:rPr/>
    </w:pPr>
    <w:r>
      <w:rPr>
        <w:sz w:val="20"/>
        <w:szCs w:val="20"/>
      </w:rPr>
      <w:t>Warszawa, ul. Kasprzaka 18/20, tel. (22) 53 49 225, fax (22) 53 49 19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42:00Z</dcterms:created>
  <dc:creator>jmystkowski</dc:creator>
  <dc:description/>
  <cp:keywords/>
  <dc:language>en-US</dc:language>
  <cp:lastModifiedBy>ugmielnik</cp:lastModifiedBy>
  <cp:lastPrinted>2012-10-09T14:34:00Z</cp:lastPrinted>
  <dcterms:modified xsi:type="dcterms:W3CDTF">2012-10-23T09:11:00Z</dcterms:modified>
  <cp:revision>3</cp:revision>
  <dc:subject/>
  <dc:title>Ankieta</dc:title>
</cp:coreProperties>
</file>