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SZKOLENIE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Zasady z zakresu procedur rozliczania wniosków o płatność, </w:t>
        <w:br/>
        <w:t xml:space="preserve">informacji i promocji oraz kontrola projektów </w:t>
        <w:br/>
        <w:t>w ramach PO KL</w:t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  <w:lang w:val="en-US" w:eastAsia="en-US"/>
        </w:rPr>
      </w:pPr>
      <w:r>
        <w:rPr>
          <w:rFonts w:cs="Tahom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952490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979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4" w:hanging="3544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6"/>
                                <w:szCs w:val="26"/>
                              </w:rPr>
                              <w:t>26 września 2012 roku, miejsce:</w:t>
                            </w:r>
                          </w:p>
                          <w:p>
                            <w:pPr>
                              <w:pStyle w:val="Normal"/>
                              <w:ind w:left="3544" w:hanging="3544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4"/>
                                <w:szCs w:val="24"/>
                              </w:rPr>
                              <w:t>Urząd Marszałkowski Województwa Podlaskiego</w:t>
                            </w: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, ul. Kard. St. Wyszyńskiego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544" w:hanging="3544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</w:rPr>
                              <w:t>Sala nr 115 (I pięt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68.7pt;height:86.4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544" w:hanging="3544"/>
                        <w:jc w:val="center"/>
                        <w:rPr>
                          <w:rFonts w:ascii="Cambria" w:hAnsi="Cambria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ambria" w:hAnsi="Cambria"/>
                          <w:b/>
                          <w:sz w:val="26"/>
                          <w:szCs w:val="26"/>
                        </w:rPr>
                        <w:t>26 września 2012 roku, miejsce:</w:t>
                      </w:r>
                    </w:p>
                    <w:p>
                      <w:pPr>
                        <w:pStyle w:val="Normal"/>
                        <w:ind w:left="3544" w:hanging="3544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b/>
                          <w:sz w:val="24"/>
                          <w:szCs w:val="24"/>
                        </w:rPr>
                        <w:t>Urząd Marszałkowski Województwa Podlaskiego</w:t>
                      </w:r>
                      <w:r>
                        <w:rPr>
                          <w:rFonts w:cs="Arial" w:ascii="Cambria" w:hAnsi="Cambria"/>
                          <w:b/>
                        </w:rPr>
                        <w:t>, ul. Kard. St. Wyszyńskiego 1</w:t>
                      </w:r>
                    </w:p>
                    <w:p>
                      <w:pPr>
                        <w:pStyle w:val="Normal"/>
                        <w:spacing w:before="0" w:after="200"/>
                        <w:ind w:left="3544" w:hanging="3544"/>
                        <w:jc w:val="center"/>
                        <w:rPr>
                          <w:rFonts w:ascii="Cambria" w:hAnsi="Cambria" w:cs="Arial"/>
                          <w:b/>
                          <w:b/>
                        </w:rPr>
                      </w:pPr>
                      <w:r>
                        <w:rPr>
                          <w:rFonts w:cs="Arial" w:ascii="Cambria" w:hAnsi="Cambria"/>
                          <w:b/>
                        </w:rPr>
                        <w:t>Sala nr 115 (I pięt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u w:val="single"/>
        </w:rPr>
        <w:t>Program szkolenia</w:t>
      </w:r>
      <w:r>
        <w:rPr>
          <w:rFonts w:cs="Arial" w:ascii="Cambria" w:hAnsi="Cambria"/>
          <w:b/>
        </w:rPr>
        <w:t>: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72"/>
        <w:gridCol w:w="7145"/>
      </w:tblGrid>
      <w:tr>
        <w:trPr>
          <w:trHeight w:val="459" w:hRule="atLeast"/>
        </w:trPr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:00 – 9: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jestracja uczestników szkolenia</w:t>
            </w:r>
          </w:p>
        </w:tc>
      </w:tr>
      <w:tr>
        <w:trPr>
          <w:trHeight w:val="797" w:hRule="atLeast"/>
        </w:trPr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:30 – 9:45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twarcie seminarium i informacja o usługach Głównego Punktu Informacyjnego Funduszy Europejskich </w:t>
            </w:r>
          </w:p>
        </w:tc>
      </w:tr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9.45 – 10.35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walifikowalność kosztów, w tym zatrudnienia personelu, rozliczania czasu pracy i zasad konkurencyjności</w:t>
            </w:r>
          </w:p>
        </w:tc>
      </w:tr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.35 – 11.2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Zasady sporządzania wniosku o płatność, zasady dotyczące wniosków </w:t>
              <w:br/>
              <w:t>o płatność oraz rozliczania wydatków. Szczególne zasady rozliczania wydatków</w:t>
            </w:r>
          </w:p>
        </w:tc>
      </w:tr>
      <w:tr>
        <w:trPr>
          <w:trHeight w:val="577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:20 – 11:3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zerwa kawowa </w:t>
            </w:r>
          </w:p>
        </w:tc>
      </w:tr>
      <w:tr>
        <w:trPr>
          <w:trHeight w:val="719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ambria" w:hAnsi="Cambria"/>
              </w:rPr>
              <w:t>11:30 – 12:00</w:t>
              <w:tab/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ntrola na miejscu realizacji projektu, procedury kontroli</w:t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spacing w:lineRule="auto" w:line="240"/>
        <w:ind w:left="2410" w:hanging="226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2:00 –13:50</w:t>
        <w:tab/>
        <w:tab/>
        <w:t>Przykłady uchybień i nieprawidłowości stwierdzone w trakcie kontroli na miejscu w siedzibie Beneficjenta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72"/>
        <w:gridCol w:w="7145"/>
      </w:tblGrid>
      <w:tr>
        <w:trPr>
          <w:trHeight w:val="709" w:hRule="atLeast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3.50 – 14.30 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Lunch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80010</wp:posOffset>
          </wp:positionV>
          <wp:extent cx="1858010" cy="78295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801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95500" cy="8858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2055</wp:posOffset>
              </wp:positionH>
              <wp:positionV relativeFrom="paragraph">
                <wp:posOffset>190500</wp:posOffset>
              </wp:positionV>
              <wp:extent cx="756285" cy="463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463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370840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5" t="-55" r="-3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70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36.5pt;mso-wrap-distance-left:9.05pt;mso-wrap-distance-right:9.05pt;mso-wrap-distance-top:0pt;mso-wrap-distance-bottom:0pt;margin-top:15pt;mso-position-vertical-relative:text;margin-left:19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1500" cy="370840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55" r="-3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1500" cy="370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4:00Z</dcterms:created>
  <dc:creator>agnieszka.piesowicz</dc:creator>
  <dc:description/>
  <dc:language>en-US</dc:language>
  <cp:lastModifiedBy>ugmielnik</cp:lastModifiedBy>
  <cp:lastPrinted>2011-07-28T09:27:00Z</cp:lastPrinted>
  <dcterms:modified xsi:type="dcterms:W3CDTF">2012-09-18T07:24:00Z</dcterms:modified>
  <cp:revision>2</cp:revision>
  <dc:subject/>
  <dc:title/>
</cp:coreProperties>
</file>